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  <w:shd w:fill="548DD4" w:val="clear"/>
          </w:tcPr>
          <w:p>
            <w:pPr>
              <w:pStyle w:val="Normal"/>
              <w:spacing w:lineRule="atLeast" w:line="100" w:before="0" w:after="0"/>
              <w:rPr>
                <w:rFonts w:ascii="Palatino Linotype" w:hAnsi="Palatino Linotype" w:cs="Palatino Linotype"/>
                <w:sz w:val="44"/>
                <w:szCs w:val="44"/>
                <w:lang w:val="sk-SK"/>
              </w:rPr>
            </w:pPr>
            <w:r>
              <w:rPr>
                <w:lang w:val="sk-SK"/>
              </w:rPr>
              <w:t xml:space="preserve">   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sk-SK"/>
              </w:rPr>
            </w:pPr>
            <w:r>
              <w:rPr>
                <w:rFonts w:cs="Palatino Linotype" w:ascii="Palatino Linotype" w:hAnsi="Palatino Linotype"/>
                <w:sz w:val="44"/>
                <w:szCs w:val="44"/>
                <w:lang w:val="sk-SK"/>
              </w:rPr>
              <w:t>Décris-moi ta maison – exercices de CO et C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sk-SK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Počas tejto lekcie si študenti zopakujú všetko, čo sa naučili v predchádzajúcich lekciách o opise domu alebo bytu. Precvičia si najmä počúvanie s porozumením a čítanie s porozumením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fonctionnels: </w:t>
        <w:tab/>
        <w:tab/>
        <w:t>décrire les maisons, les objets et les lieux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Objectifs lexicaux:</w:t>
        <w:tab/>
        <w:t>enrichir et réviser le lexique – logements, chambres, meubles et autres objets de la maison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Objectifs grammaticaux:</w:t>
        <w:tab/>
        <w:t>employer correctement des p</w:t>
      </w:r>
      <w:bookmarkStart w:id="0" w:name="_GoBack"/>
      <w:bookmarkEnd w:id="0"/>
      <w:r>
        <w:rPr>
          <w:rFonts w:cs="Palatino Linotype" w:ascii="Palatino Linotype" w:hAnsi="Palatino Linotype"/>
          <w:sz w:val="24"/>
          <w:szCs w:val="24"/>
          <w:lang w:val="sk-SK"/>
        </w:rPr>
        <w:t>répositions et locutions de lieu ainsi que l’article contracté avec la préposition « de », employer correctement la construction « il y a » et les verbes « être », « se trouver »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atériaux: </w:t>
        <w:tab/>
        <w:tab/>
        <w:tab/>
        <w:tab/>
        <w:t>matériel imprimable 25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éthodes: </w:t>
        <w:tab/>
        <w:tab/>
        <w:tab/>
        <w:tab/>
        <w:t>heuristique, activ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Formes de travail: </w:t>
        <w:tab/>
        <w:tab/>
        <w:tab/>
        <w:t>collectives, à deux, individuelles</w:t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urée: 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sk-SK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sk-SK"/>
        </w:rPr>
        <w:t>DÉROULEMENT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Saluez vos élèves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Vérifiez le devoir fait à la maison et ensuite demandez aux élèves d’échanger les documents avec les questions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matériel imprimable 24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). Les élèves corrigent les propositions de leurs collègues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lang w:val="sk-SK"/>
        </w:rPr>
        <w:t>JEU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Distribuez à vos élèves le document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matériel imprimable 25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) où les apprenants doivent dessiner les meubles dans les bons endroits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Expliquez les objectifs du cour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Révisez ensemble l’emploi de la construction « il y a » et des verbes « être », « se trouver ».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Puis demandez aux élèves d’ouvrir le cahier d’exercices à la page 125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lang w:val="sk-SK"/>
        </w:rPr>
        <w:t>Ex. 14, page 125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Demandez de faire l’exercice; ensuite vérifiez les réponses en écoutant l’enregistrement.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lang w:val="sk-SK"/>
        </w:rPr>
        <w:t>Ex. 15, page 126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Les élèves lisent le texte et répondent quel plan correspond à la description.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lang w:val="sk-SK"/>
        </w:rPr>
        <w:t>Ex. 16, page 126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Les élèves lisent le texte et répondent aux question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sk-SK"/>
        </w:rPr>
        <w:t>Ex. 17, page 127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Les élèves travaillent en binômes. Maintenant, ils doivent choisir quelle maison ils choisiraient pour eux et donner au moins 3 arguments en sa faveur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sk-SK"/>
        </w:rPr>
        <w:t xml:space="preserve">DEVOIR À LA MAISON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Prépare la présentation multimédia de ta maison. Lors de la présentation les élèves doivent répondre aux questions :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Où tu habites ?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Comment est ta maison ? – généralités (disposition des pièces, adjectifs de description)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Comment est ta chambre ? – détails </w:t>
      </w:r>
    </w:p>
    <w:p>
      <w:pPr>
        <w:pStyle w:val="ListParagraph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pacing w:before="0" w:after="20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Discutez les critères d’évaluatio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cs-CZ"/>
      </w:rPr>
      <w:t>Scenár č.</w:t>
    </w:r>
    <w:r>
      <w:rPr>
        <w:rFonts w:cs="Palatino Linotype" w:ascii="Palatino Linotype" w:hAnsi="Palatino Linotype"/>
        <w:sz w:val="20"/>
        <w:szCs w:val="20"/>
      </w:rPr>
      <w:t xml:space="preserve"> 29</w:t>
      <w:tab/>
      <w:tab/>
      <w:t>ÉTAPE 5 Leço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6:00:00Z</dcterms:created>
  <dc:creator>Admin</dc:creator>
  <dc:description/>
  <cp:keywords/>
  <dc:language>en-US</dc:language>
  <cp:lastModifiedBy>Mário Kyseľ</cp:lastModifiedBy>
  <dcterms:modified xsi:type="dcterms:W3CDTF">2024-11-02T18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